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Directory of Interpretation</w:t>
      </w:r>
      <w:r>
        <w:rPr/>
        <w:t xml:space="preserve"> Services Provider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674"/>
        <w:gridCol w:w="2370"/>
        <w:gridCol w:w="1680"/>
        <w:gridCol w:w="1275"/>
        <w:gridCol w:w="2396"/>
      </w:tblGrid>
      <w:tr>
        <w:trPr>
          <w:tblHeader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rganization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Services Provided </w:t>
            </w:r>
            <w:r>
              <w:rPr>
                <w:rStyle w:val="FootnoteCharacters"/>
                <w:rStyle w:val="FootnoteAnchor"/>
                <w:b/>
                <w:color w:val="FFFFFF"/>
              </w:rPr>
              <w:footnoteReference w:id="2"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Fees? </w:t>
            </w:r>
            <w:r>
              <w:rPr>
                <w:rStyle w:val="FootnoteCharacters"/>
                <w:rStyle w:val="FootnoteAnchor"/>
                <w:b/>
                <w:color w:val="FFFFFF"/>
              </w:rPr>
              <w:footnoteReference w:id="3"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ayment Detail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nslation Service (yes/n0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anslation Service Fees</w:t>
            </w:r>
          </w:p>
        </w:tc>
      </w:tr>
      <w:tr>
        <w:trPr/>
        <w:tc>
          <w:tcPr>
            <w:tcW w:w="1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LIS Agencies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oss Languag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15 Richmond</w:t>
              <w:br/>
              <w:t>London, ON N6A 5N4</w:t>
              <w:br/>
              <w:t>(519) 642-724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u w:val="single"/>
              </w:rPr>
            </w:pPr>
            <w:hyperlink r:id="rId2">
              <w:r>
                <w:rPr>
                  <w:rStyle w:val="InternetLink"/>
                  <w:b/>
                </w:rPr>
                <w:t>www.acrosslanguages.org</w:t>
              </w:r>
            </w:hyperlink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Telepho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pretation Services are free for VAW client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ontact agency for quo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 for quote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bra Schlifer Commemorative Clin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89 College Street, Suite 503  Toronto, ON M6G 1A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phone: </w:t>
              <w:tab/>
              <w:t>416.323.91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x:</w:t>
              <w:tab/>
              <w:tab/>
              <w:t>416.323.91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TY:</w:t>
              <w:tab/>
              <w:tab/>
              <w:t>416.323.13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ww.schliferclinic.co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pretation Services are free for VAW clients</w:t>
            </w:r>
          </w:p>
          <w:p>
            <w:pPr>
              <w:pStyle w:val="Normal"/>
              <w:rPr/>
            </w:pPr>
            <w:r>
              <w:rPr/>
              <w:t>-$45/hr (min 2 hr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ients are invoiced. And clients pay using a credit card or chequ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tes vary by language, script, length of document, types of documents, etc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migrant Women Services Otta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9 Argyle Street, Suite 400</w:t>
              <w:br/>
              <w:t>Ottawa, Ontario</w:t>
              <w:br/>
              <w:t xml:space="preserve">K2P 2H4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eastAsia="Calibri" w:cs="Calibri" w:ascii="Calibri" w:hAnsi="Calibri"/>
                <w:sz w:val="22"/>
                <w:szCs w:val="22"/>
              </w:rPr>
              <w:t>Tel:</w:t>
            </w:r>
            <w:r>
              <w:rPr>
                <w:rFonts w:cs="Calibri" w:ascii="Calibri" w:hAnsi="Calibri"/>
                <w:sz w:val="22"/>
                <w:szCs w:val="22"/>
              </w:rPr>
              <w:t>(613) 729-3145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eastAsia="Calibri" w:cs="Calibri" w:ascii="Calibri" w:hAnsi="Calibri"/>
                <w:sz w:val="22"/>
                <w:szCs w:val="22"/>
              </w:rPr>
              <w:t xml:space="preserve">Fax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613) 729-9308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www.immigrantwomenservices.com</w:t>
              </w:r>
            </w:hyperlink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pretation Services are free for VAW clients</w:t>
            </w:r>
          </w:p>
          <w:p>
            <w:pPr>
              <w:pStyle w:val="Normal"/>
              <w:rPr/>
            </w:pPr>
            <w:r>
              <w:rPr/>
              <w:t>-$45/hr (minimum 2 hr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$55/hr (minimum 2 hrs) in the even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lients are invoiced. And clients pay using a credit card or chequ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-25 cents/wor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Rates vary by language, script, length of document, types of documents, etc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ion Niag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35 Martindale Road, Unit 10, St. Catharines, ON  L2W 1A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phone: </w:t>
            </w:r>
            <w:r>
              <w:rPr>
                <w:rStyle w:val="Contactinfo"/>
                <w:rFonts w:eastAsia="Calibri"/>
              </w:rPr>
              <w:t>905-682-6611;</w:t>
            </w:r>
            <w:r>
              <w:rPr/>
              <w:t xml:space="preserve"> </w:t>
            </w:r>
            <w:r>
              <w:rPr>
                <w:rStyle w:val="Contactinfo"/>
                <w:rFonts w:eastAsia="Calibri"/>
              </w:rPr>
              <w:t>1-800-263-369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ontactinfo"/>
                <w:rFonts w:eastAsia="Calibri"/>
              </w:rPr>
              <w:t>Fax: 905-682-43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ww.informationniagara.co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rPr/>
            </w:pPr>
            <w:r>
              <w:rPr/>
              <w:t>-Message Rel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pretation Services are free for VAW clients</w:t>
            </w:r>
          </w:p>
          <w:p>
            <w:pPr>
              <w:pStyle w:val="Normal"/>
              <w:rPr/>
            </w:pPr>
            <w:r>
              <w:rPr/>
              <w:t>-$30/hr (minimum 2hr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After hour cost is high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lients are invoiced. And clients pay using a credit card or chequ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/A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tchener-Waterloo Multicultural Cent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2 King Street West Kitchener Ontario</w:t>
              <w:br/>
              <w:t>Canada N2G 1A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: (519) 745-25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ax: (519) 745-58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ttp://kwmc.on.ca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rPr/>
            </w:pPr>
            <w:r>
              <w:rPr/>
              <w:t>-Message Rel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Group Interpreting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ervices free for -VAW clients</w:t>
            </w:r>
          </w:p>
          <w:p>
            <w:pPr>
              <w:pStyle w:val="Normal"/>
              <w:rPr/>
            </w:pPr>
            <w:r>
              <w:rPr/>
              <w:t>-Non-profit agencies: $30/hr (minimum 1 hr)</w:t>
            </w:r>
          </w:p>
          <w:p>
            <w:pPr>
              <w:pStyle w:val="Normal"/>
              <w:rPr/>
            </w:pPr>
            <w:r>
              <w:rPr/>
              <w:t>-Private companies: $36/hr (min 1hr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ileage ext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lients are invoiced. And clients pay using a credit card or chequ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tes vary by language, script, length of document, types of documents, etc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cultural Council of Windsor &amp; Essex Coun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wntown Office</w:t>
              <w:br/>
              <w:t>245 Janette Ave</w:t>
              <w:br/>
              <w:t>Windsor, ON N9A 4Z2</w:t>
              <w:br/>
              <w:t>P: 519-255-1127 F: 519-255-14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ast End Office</w:t>
              <w:br/>
              <w:t>7651 Tecumseh Rd E</w:t>
              <w:br/>
              <w:t>Windsor, ON N8T 3H1</w:t>
              <w:br/>
              <w:t>P: 519-255-1127 F: 519-948-363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pretation Services are free for VAW clients</w:t>
            </w:r>
          </w:p>
          <w:p>
            <w:pPr>
              <w:pStyle w:val="Normal"/>
              <w:rPr/>
            </w:pPr>
            <w:r>
              <w:rPr/>
              <w:t>-$35/hour (minimum of 2 hr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ileage extr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lients are invoiced. And clients pay using a credit card or chequ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$35/page or 18 cents/word if more than 200 words/pag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Rates vary by language, script, length of document, types of documents, etc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Multilingual Community Interpreter Servi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89 Don Mills Rd</w:t>
              <w:br/>
              <w:t>Suite 608</w:t>
              <w:br/>
              <w:t>North York, Ontario</w:t>
              <w:br/>
              <w:t>M3C 1T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: (416) 426 7051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u w:val="none"/>
                </w:rPr>
                <w:t>www.mcis.on.ca</w:t>
              </w:r>
            </w:hyperlink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rPr/>
            </w:pPr>
            <w:r>
              <w:rPr/>
              <w:t>-Video-Conferen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tion Services are free for VAW client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$25/hr (minimum 2 hr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lients are invoiced. And clients pay using a credit card or chequ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25 cents/word      –But, rates vary by language, script, length of document, types of documents, etc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Quinte United Immigrant Services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 Octavia St</w:t>
              <w:br/>
              <w:t>Belleville, ON K8P 3P1</w:t>
              <w:br/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 xml:space="preserve">Telephone: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(613) 968-7723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Fax: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(613) 968-2597</w:t>
            </w:r>
          </w:p>
          <w:p>
            <w:pPr>
              <w:pStyle w:val="Normal"/>
              <w:spacing w:before="0" w:after="0"/>
              <w:rPr/>
            </w:pPr>
            <w:r>
              <w:rPr/>
              <w:t>www.quis-immigration.org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pretation Services are free for VAW client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Interpretation cost quoted on a case-by-case basi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lients are invoiced. And clients pay using a credit card or chequ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lients quoted on a case-by-case basi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Rates vary by language, script, length of document, types of documents, etc</w:t>
            </w:r>
          </w:p>
        </w:tc>
      </w:tr>
      <w:tr>
        <w:trPr>
          <w:trHeight w:val="2252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Thunder Bay Multicultural Associ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17 Court St N</w:t>
              <w:br/>
              <w:t>Thunder Bay, ON P7A 4T4</w:t>
              <w:br/>
              <w:t>Tel: (807) 345-0551</w:t>
            </w:r>
          </w:p>
          <w:p>
            <w:pPr>
              <w:pStyle w:val="Normal"/>
              <w:spacing w:before="0" w:after="0"/>
              <w:rPr/>
            </w:pPr>
            <w:r>
              <w:rPr/>
              <w:t>Fax: (807) 345-0173</w:t>
            </w:r>
          </w:p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  <w:u w:val="none"/>
                </w:rPr>
                <w:t>www.thunderbay.org</w:t>
              </w:r>
            </w:hyperlink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rPr/>
            </w:pPr>
            <w:r>
              <w:rPr/>
              <w:t>-Video-Conferen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terpretation Services are free for VAW clients</w:t>
            </w:r>
          </w:p>
          <w:p>
            <w:pPr>
              <w:pStyle w:val="Normal"/>
              <w:rPr/>
            </w:pPr>
            <w:r>
              <w:rPr/>
              <w:t>-Individuals: $30/hr (minimum 2 hr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Private corporations: $40/hr (minimum 2 hr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Clients are invoiced. And clients pay by cash or chequ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$40/45 per pag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But, rates vary by language, script, length of document, types of documents, etc</w:t>
            </w:r>
          </w:p>
        </w:tc>
      </w:tr>
      <w:tr>
        <w:trPr/>
        <w:tc>
          <w:tcPr>
            <w:tcW w:w="1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ther Non-Profit Agencies</w:t>
            </w:r>
          </w:p>
        </w:tc>
      </w:tr>
      <w:tr>
        <w:trPr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ntre for Education and Train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0 Robert Speck Parkway</w:t>
              <w:br/>
              <w:t>Mississauga, ON, Canada</w:t>
              <w:br/>
              <w:t>L4Z 3K3</w:t>
              <w:br/>
              <w:t>Phone: (905) 949-0049</w:t>
              <w:br/>
              <w:t>Fax: (905) 949-6004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u w:val="none"/>
                </w:rPr>
                <w:t>www.tcet.com</w:t>
              </w:r>
            </w:hyperlink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rPr/>
            </w:pPr>
            <w:r>
              <w:rPr/>
              <w:t>-Onli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 for quo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 for 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tes vary by language, script, length of document, types of documents, layers of verification/editing, distribution format, etc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Cultural Interpretation Services for Our Communities (Ottawa)</w:t>
            </w:r>
          </w:p>
          <w:p>
            <w:pPr>
              <w:pStyle w:val="Normal"/>
              <w:spacing w:before="0" w:after="0"/>
              <w:rPr/>
            </w:pPr>
            <w:r>
              <w:rPr/>
              <w:t>44 Eccles Street, Suite 100</w:t>
              <w:br/>
              <w:t>Ottawa, Ontario</w:t>
              <w:br/>
              <w:t>K1R 6S4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eastAsia="Calibri"/>
                <w:b w:val="false"/>
              </w:rPr>
              <w:t>By Phone:</w:t>
            </w:r>
            <w:r>
              <w:rPr/>
              <w:br/>
              <w:t>613-237-0502</w:t>
              <w:br/>
              <w:t>613-261-7834 (off hour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eastAsia="Calibri" w:cs="Calibri" w:ascii="Calibri" w:hAnsi="Calibri"/>
                <w:b w:val="false"/>
                <w:sz w:val="22"/>
                <w:szCs w:val="22"/>
              </w:rPr>
              <w:t>By Fax: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613-237-5293</w:t>
            </w:r>
          </w:p>
          <w:p>
            <w:pPr>
              <w:pStyle w:val="Normal"/>
              <w:spacing w:before="0" w:after="0"/>
              <w:rPr/>
            </w:pPr>
            <w:hyperlink r:id="rId7">
              <w:r>
                <w:rPr>
                  <w:rStyle w:val="InternetLink"/>
                  <w:u w:val="none"/>
                </w:rPr>
                <w:t>www.cisoc.net</w:t>
              </w:r>
            </w:hyperlink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rPr/>
            </w:pPr>
            <w:r>
              <w:rPr/>
              <w:t>-Video-Conferen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 for quo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 for quote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Access Alliance Multicultural Health and Community Services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 College Street West</w:t>
              <w:br/>
              <w:t>Suite 500 Toronto, ON M5T 3A9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: 416-324-2731</w:t>
              <w:br/>
              <w:t>fax: 416-324-9198</w:t>
            </w:r>
          </w:p>
          <w:p>
            <w:pPr>
              <w:pStyle w:val="Normal"/>
              <w:spacing w:before="0" w:after="0"/>
              <w:rPr/>
            </w:pPr>
            <w:hyperlink r:id="rId8">
              <w:r>
                <w:rPr>
                  <w:rStyle w:val="InternetLink"/>
                  <w:u w:val="none"/>
                </w:rPr>
                <w:t>www.aais.ca</w:t>
              </w:r>
            </w:hyperlink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</w:t>
            </w:r>
          </w:p>
          <w:p>
            <w:pPr>
              <w:pStyle w:val="Normal"/>
              <w:rPr/>
            </w:pPr>
            <w:r>
              <w:rPr/>
              <w:t>-Video-Conference</w:t>
            </w:r>
          </w:p>
          <w:p>
            <w:pPr>
              <w:pStyle w:val="Normal"/>
              <w:rPr/>
            </w:pPr>
            <w:r>
              <w:rPr/>
              <w:t>-Message Rela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Audio/video recording (dubbing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$50/hr (minimum of 2 hr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5 min minimum for telephone interpret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Clients are invoiced. And clients pay using a credit card or chequ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2-40 cents/wor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Rates vary by language, script, length of document, types of documents, etc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</w:rPr>
              <w:t>RivInt Services for Immigrants and Refugees (GTA)</w:t>
            </w:r>
          </w:p>
          <w:p>
            <w:pPr>
              <w:pStyle w:val="Normal"/>
              <w:spacing w:before="0" w:after="0"/>
              <w:rPr/>
            </w:pPr>
            <w:r>
              <w:rPr/>
              <w:t>1280 Finch Ave West. # 301</w:t>
            </w:r>
          </w:p>
          <w:p>
            <w:pPr>
              <w:pStyle w:val="Normal"/>
              <w:spacing w:before="0" w:after="0"/>
              <w:rPr/>
            </w:pPr>
            <w:r>
              <w:rPr/>
              <w:t>North York, ON M3J 3K6</w:t>
            </w:r>
          </w:p>
          <w:p>
            <w:pPr>
              <w:pStyle w:val="Normal"/>
              <w:spacing w:before="0" w:after="0"/>
              <w:rPr/>
            </w:pPr>
            <w:r>
              <w:rPr/>
              <w:t>Tel: 416 663-2978 x227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Fax: 416 663-1232 </w:t>
            </w:r>
          </w:p>
          <w:p>
            <w:pPr>
              <w:pStyle w:val="Normal"/>
              <w:spacing w:before="0" w:after="0"/>
              <w:rPr/>
            </w:pPr>
            <w:hyperlink r:id="rId9">
              <w:r>
                <w:rPr>
                  <w:rStyle w:val="InternetLink"/>
                </w:rPr>
                <w:t>www.rivint.ca</w:t>
              </w:r>
            </w:hyperlink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Face-to-Face</w:t>
            </w:r>
          </w:p>
          <w:p>
            <w:pPr>
              <w:pStyle w:val="Normal"/>
              <w:rPr/>
            </w:pPr>
            <w:r>
              <w:rPr/>
              <w:t>-Telephone/conferen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Message Rela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 for quo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tact agency for quot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5840" w:h="12240"/>
      <w:pgMar w:left="1440" w:right="1440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118745" simplePos="0" locked="0" layoutInCell="0" allowOverlap="1" relativeHeight="1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8366760" cy="6286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676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31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52"/>
                            <w:gridCol w:w="5272"/>
                            <w:gridCol w:w="395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95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7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lang w:val="en-CA" w:eastAsia="en-US"/>
                                  </w:rPr>
                                  <w:drawing>
                                    <wp:inline distT="0" distB="0" distL="0" distR="0">
                                      <wp:extent cx="3209925" cy="49466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1" t="-72" r="-11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209925" cy="4946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95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7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95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8.8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31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52"/>
                      <w:gridCol w:w="5272"/>
                      <w:gridCol w:w="395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95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527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lang w:val="en-CA" w:eastAsia="en-US"/>
                            </w:rPr>
                            <w:drawing>
                              <wp:inline distT="0" distB="0" distL="0" distR="0">
                                <wp:extent cx="3209925" cy="494665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72" r="-11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09925" cy="4946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5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95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527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95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The following list of interpretation services lists key services, and is not meant to be exhaustive. For an detailed and updated list of services, please contact the organization directly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Cost of interpretation services vary by region, travel distance, length of interpretation and type of language. The numbers available below represent a generic fee for services rendered for 2 hours and does not include additional/extra fees. For an accurate quote, we advise that you call the organization directly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cs="Calibri"/>
        <w:b/>
        <w:b/>
      </w:rPr>
    </w:pPr>
    <w:r>
      <w:rPr>
        <w:rFonts w:cs="Calibri"/>
        <w:b/>
      </w:rPr>
      <w:t>Let’s Talk: An Interpretation Toolkit for Service Providers Working with Immigrants in Ontario</w:t>
    </w:r>
  </w:p>
  <w:p>
    <w:pPr>
      <w:pStyle w:val="Header"/>
      <w:pBdr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CEB966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Cambria" w:hAnsi="Cambria" w:eastAsia="Calibri" w:cs="Cambria"/>
      <w:b/>
      <w:bCs/>
      <w:i/>
      <w:iCs/>
      <w:color w:val="CEB966"/>
      <w:sz w:val="22"/>
      <w:szCs w:val="22"/>
      <w:lang w:val="en-CA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actinfo">
    <w:name w:val="contactinfo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rosslanguages.org/" TargetMode="External"/><Relationship Id="rId3" Type="http://schemas.openxmlformats.org/officeDocument/2006/relationships/hyperlink" Target="http://www.immigrantwomenservices.com/" TargetMode="External"/><Relationship Id="rId4" Type="http://schemas.openxmlformats.org/officeDocument/2006/relationships/hyperlink" Target="http://www.mcis.on.ca/" TargetMode="External"/><Relationship Id="rId5" Type="http://schemas.openxmlformats.org/officeDocument/2006/relationships/hyperlink" Target="http://www.thunderbay.org/" TargetMode="External"/><Relationship Id="rId6" Type="http://schemas.openxmlformats.org/officeDocument/2006/relationships/hyperlink" Target="http://www.tcet.com/" TargetMode="External"/><Relationship Id="rId7" Type="http://schemas.openxmlformats.org/officeDocument/2006/relationships/hyperlink" Target="http://www.cisoc.net/" TargetMode="External"/><Relationship Id="rId8" Type="http://schemas.openxmlformats.org/officeDocument/2006/relationships/hyperlink" Target="http://www.aais.ca/" TargetMode="External"/><Relationship Id="rId9" Type="http://schemas.openxmlformats.org/officeDocument/2006/relationships/hyperlink" Target="http://www.rivint.ca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1:31:00Z</dcterms:created>
  <dc:creator>JJ</dc:creator>
  <dc:description/>
  <dc:language>en-US</dc:language>
  <cp:lastModifiedBy>snerad</cp:lastModifiedBy>
  <cp:lastPrinted>2011-07-19T21:32:00Z</cp:lastPrinted>
  <dcterms:modified xsi:type="dcterms:W3CDTF">2011-07-20T01:32:00Z</dcterms:modified>
  <cp:revision>3</cp:revision>
  <dc:subject/>
  <dc:title>Let’s Talk: An Interpretation Toolkit for Service Providers Working with Immigrants in Ontario</dc:title>
</cp:coreProperties>
</file>